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 V – MODELO DE PROPOS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o Conselho Regional dos Representantes Comerciais no Estado de São Paulo – CORE-SP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Dispensa Eletrônica de Licitação n° 90023/2024 – UASG: 926753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Proposta que faz a empresa___________________________________________________, inscrita no CNPJ sob o n° __________________ estabelecida no (a) 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______________________________________________, e-mail: ____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ara atendimento do objeto e as especificações técnicas constantes no Apêndice – Anexo I e Termo de Referência – Anexo III do Aviso de Dispensa Eletrônic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2820"/>
        <w:gridCol w:w="1155"/>
        <w:gridCol w:w="850"/>
        <w:gridCol w:w="1559"/>
        <w:gridCol w:w="1520"/>
      </w:tblGrid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ATSER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ção/Especifica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dade de Med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td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alor Unitário (Estimado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alor Total (Estimado)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0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erviços de </w:t>
            </w:r>
            <w:r>
              <w:rPr>
                <w:sz w:val="22"/>
                <w:szCs w:val="22"/>
              </w:rPr>
              <w:t>fornecimento de alimentação sob demanda – Buffet – Coffee Break conforme sugestão de cardápio a ser aprovado pela contratante / requisitante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idade / Por Pesso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97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410"/>
        <w:gridCol w:w="2517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bookmarkStart w:id="0" w:name="_Hlk132112466"/>
            <w:bookmarkEnd w:id="0"/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Especificações do Coffee 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Unidade de Medi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Quantidade que deverá constar no cardápio de Coffee Break por pessoa</w:t>
            </w:r>
            <w:r>
              <w:rPr>
                <w:rStyle w:val="Fontepargpadro1"/>
                <w:b/>
              </w:rPr>
              <w:t xml:space="preserve">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afé Preto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– em térmicas e sem açúcar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m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100 ml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Leite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– em térmicas e sem açúcar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m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100 ml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Chocolate Quente 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– em térmicas e sem açúcar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m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100 ml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Água Quente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– em térmicas e sem açúcar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m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100 ml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há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– disponibilizar pelo menos 03 (três) sabores entre: chá mate; camomila, hortelã e ou erva cidreira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sachê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1 sachê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Suco de Frutas (Néctar) 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– disponibilizar pelo menos 03 (três) sabores entre: laranja, uva, pêssego, goiaba, maracujá e ou abacaxi (marca de referência: Natural One, Maratá, Sufresh ou Life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garrafa / caixa de 1 litr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250 ml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Refrigerante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– disponibilizar pelo menos 04 (quatro) sabores: Coca-Cola, Guaraná, Soda Limonada e ou Fanta (2 normais e 2 light ou zer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garrafa 02 litro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250 ml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>
                <w:rStyle w:val="Fontepargpadro1"/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Água Mineral Sem Gás e Com Gá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garrafa 1,5 litro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250 ml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03 variedades de salgados de forno, a escolher: 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quiche / folhado de queijo / empada (camarão, bacalhau ou frango) / esfiha de carne ou frango / torta de carne ou atum / pão de queijo / pães tipo croissant reche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3 unidad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3 variedades de bolos, a escolher: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hocolate, formigueiro, milho, cenoura com chocolate, banana, coco, limão, maracujá, baunilha, integral, fubá ou maçã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fat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2 fati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Mini Sanduíches e canapés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– </w:t>
            </w: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Pão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: de forma integral e simples, ciabata, preto, australiano ou coió. </w:t>
            </w: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Frios: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blanquet de peru, queijo prato, presunto, queijo minas, peito de peru, rosbife, muçarela, salame, queijo brie ou lombo canadense. </w:t>
            </w: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Pastas: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atum, presunto, salaminho, peito de peru, ervas finas, queijo, frango, azeitonas pretas ou verdes, bacalhau ou ricota com cenoura, geleias, requeijão e patê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3 unidad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Mini Pão Doce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/ </w:t>
            </w: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Sabores 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– doce de leite, goiabada, geleia, coco, banana, maçã ou chocola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2 unidad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Pão de Metro 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– recheio de 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fat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3 fati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epargpadro1"/>
                <w:b/>
                <w:szCs w:val="24"/>
              </w:rPr>
              <w:t xml:space="preserve">Pão de Metro </w:t>
            </w:r>
            <w:r>
              <w:rPr>
                <w:rStyle w:val="Fontepargpadro1"/>
                <w:szCs w:val="24"/>
              </w:rPr>
              <w:t>– recheio de sal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Style w:val="Fontepargpadro1"/>
                <w:szCs w:val="24"/>
              </w:rPr>
              <w:t>fat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1"/>
                <w:szCs w:val="24"/>
              </w:rPr>
              <w:t>03 fati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Style w:val="Fontepargpadro1"/>
                <w:b/>
                <w:szCs w:val="24"/>
              </w:rPr>
              <w:t xml:space="preserve">Pão de Metro </w:t>
            </w:r>
            <w:r>
              <w:rPr>
                <w:rStyle w:val="Fontepargpadro1"/>
                <w:szCs w:val="24"/>
              </w:rPr>
              <w:t>– recheio de fran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Style w:val="Fontepargpadro1"/>
                <w:szCs w:val="24"/>
              </w:rPr>
              <w:t>fat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epargpadro1"/>
                <w:szCs w:val="24"/>
              </w:rPr>
              <w:t>03 fati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Pudim – 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leite condensado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fat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2 fatia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Trufas 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– maracujá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2 unidades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rPr>
                <w:rStyle w:val="Fontepargpadro1"/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Gelatina</w:t>
            </w: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Style w:val="Fontepargpadro1"/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om cre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701" w:leader="none"/>
              </w:tabs>
              <w:ind w:left="0" w:hanging="0"/>
              <w:jc w:val="center"/>
              <w:rPr/>
            </w:pPr>
            <w:r>
              <w:rPr>
                <w:rStyle w:val="Fontepargpadro1"/>
                <w:rFonts w:cs="Times New Roman" w:ascii="Times New Roman" w:hAnsi="Times New Roman"/>
                <w:sz w:val="24"/>
                <w:szCs w:val="24"/>
                <w:lang w:val="pt-BR"/>
              </w:rPr>
              <w:t>02 unidades</w:t>
            </w:r>
          </w:p>
        </w:tc>
      </w:tr>
    </w:tbl>
    <w:p>
      <w:pPr>
        <w:pStyle w:val="Normal"/>
        <w:spacing w:lineRule="auto" w:line="360"/>
        <w:jc w:val="both"/>
        <w:rPr>
          <w:rStyle w:val="Fontepargpadro1"/>
          <w:rFonts w:ascii="Arial;Arial" w:hAnsi="Arial;Arial" w:eastAsia="Arial;Arial" w:cs="Arial;Arial"/>
          <w:sz w:val="22"/>
          <w:szCs w:val="24"/>
          <w:lang w:val="en-US" w:eastAsia="en-US"/>
        </w:rPr>
      </w:pPr>
      <w:r>
        <w:rPr/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rStyle w:val="Fontepargpadro1"/>
                <w:b/>
                <w:sz w:val="20"/>
              </w:rPr>
              <w:t>Quant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rStyle w:val="Fontepargpadro1"/>
                <w:b/>
                <w:sz w:val="20"/>
              </w:rPr>
              <w:t>Descriçã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Arranjo de mesa para a cada 50 (cinquenta) convidad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Sachê de adoçante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3 (três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Sachê de açúcar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Copo térmico ou xícara de porcelana com pires para café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Copo térmico ou xícara de porcelana com pires para chá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Copo térmico ou xícara de porcelana com pires para chocolate quente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Copo plástico ou copo de vidro para o suco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Copo plástico ou copo de vidro para água mineral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Pazinha plástica haste longa para o café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Pazinha plástica haste longa para o chá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Pazinha plástica haste longa para o chocolate quente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Fontepargpadro1"/>
                <w:sz w:val="20"/>
              </w:rPr>
              <w:t>01 (uma) unidad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Colher plástica para cada salada de fruta fornecid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rStyle w:val="Fontepargpadro1"/>
                <w:sz w:val="20"/>
              </w:rPr>
              <w:t>02 (duas) unidad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Pratos descartáveis por pesso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center"/>
              <w:rPr/>
            </w:pPr>
            <w:r>
              <w:rPr>
                <w:rStyle w:val="Fontepargpadro1"/>
                <w:sz w:val="20"/>
              </w:rPr>
              <w:t>05 (cinco) unidad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rPr/>
            </w:pPr>
            <w:r>
              <w:rPr>
                <w:rStyle w:val="Fontepargpadro1"/>
                <w:sz w:val="20"/>
              </w:rPr>
              <w:t>Guardanapos por pessoa</w:t>
            </w:r>
          </w:p>
        </w:tc>
      </w:tr>
    </w:tbl>
    <w:p>
      <w:pPr>
        <w:pStyle w:val="Normal"/>
        <w:spacing w:lineRule="auto" w:line="360"/>
        <w:jc w:val="both"/>
        <w:rPr>
          <w:rStyle w:val="Fontepargpadro1"/>
          <w:sz w:val="20"/>
          <w:szCs w:val="24"/>
        </w:rPr>
      </w:pPr>
      <w:r>
        <w:rPr/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43"/>
        <w:gridCol w:w="1190"/>
        <w:gridCol w:w="1190"/>
        <w:gridCol w:w="1310"/>
        <w:gridCol w:w="3825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bookmarkStart w:id="1" w:name="_Hlk132112551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Nome / Even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Horário do Even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Quant. Mín. Estimad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Quant. Máx. Estimad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Data Previst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Local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"Ciclo de Palestras Sistema Confere/Cores” em Marília</w:t>
            </w:r>
          </w:p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8h às 22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40 pesso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75 pesso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8/06/202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/>
                <w:sz w:val="24"/>
                <w:szCs w:val="24"/>
                <w:lang w:val="pt-BR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Senac Marília</w:t>
            </w:r>
            <w:r>
              <w:rPr>
                <w:color w:val="000000"/>
              </w:rPr>
              <w:t xml:space="preserve"> – Rua Paraíba, 125 – Centro – Marília – SP – CEP: 17509-060.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"Ciclo de Palestras Sistema Confere/Cores” em Bauru</w:t>
            </w:r>
          </w:p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8h às 22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40 pesso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075 pessoa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9/06/202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Bauru a definir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Cumpre-nos informar-lhes ainda que examinamos os documentos da dispensa de licitação, inteirando-nos dos mesmos para elaboração da presente propost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 – Que estamos cientes e concordamos com os termos do Aviso de Dispensa e seus anexos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 – Que o prazo de validade da presente proposta, contado a partir da data de abertura, é de ___ (____________________) dias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 – Que nos preços apresentados já estão contemplados todos os custos operacionais, encargos previdenciários, trabalhistas, tributários, comerciais e quaisquer outros que incidam direta ou indiretamente na prestação dos serviç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DADOS BANCÁRIOS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Banco:                               Agência:                             Conta Corrente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Declaramos, para todos os fins, que a prestação do objeto iniciar-se-á a partir do recebimento da Nota de Empenho e assinatura do Termo de Contrato, de forma contínua e ininterrupta, de acordo com as especificações definidas nesta proposta e respeitando o estabelecido no Aviso de Dispensa e seus anex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Finalmente, declaramos que temos pleno conhecimento de todos os aspectos relativos à Dispensa de Licitação em causa e expressamos nossa plena concordância com as condições estabelecidas no Aviso de Dispensa e seus anex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Data e Local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do Responsável legal da empre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6" w:top="2127" w:footer="73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nstantia">
    <w:charset w:val="00"/>
    <w:family w:val="roman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5580" w:right="-142" w:hanging="6147"/>
      <w:jc w:val="left"/>
      <w:rPr>
        <w:rFonts w:ascii="Monotype Corsiva" w:hAnsi="Monotype Corsiva" w:cs="Monotype Corsiva"/>
        <w:spacing w:val="10"/>
        <w:lang w:val="en-US" w:eastAsia="en-US"/>
      </w:rPr>
    </w:pPr>
    <w:r>
      <w:rPr>
        <w:rFonts w:cs="Monotype Corsiva" w:ascii="Monotype Corsiva" w:hAnsi="Monotype Corsiva"/>
        <w:spacing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90170</wp:posOffset>
              </wp:positionH>
              <wp:positionV relativeFrom="paragraph">
                <wp:posOffset>33655</wp:posOffset>
              </wp:positionV>
              <wp:extent cx="6551930" cy="635"/>
              <wp:effectExtent l="0" t="0" r="0" b="0"/>
              <wp:wrapNone/>
              <wp:docPr id="4" name="AutoShape 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9" stroked="t" o:allowincell="f" style="position:absolute;margin-left:-7.1pt;margin-top:2.6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85140</wp:posOffset>
              </wp:positionH>
              <wp:positionV relativeFrom="paragraph">
                <wp:posOffset>-45720</wp:posOffset>
              </wp:positionV>
              <wp:extent cx="7075805" cy="10896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;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;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  <w:u w:val="none"/>
                            </w:rPr>
                            <w:t xml:space="preserve">   - </w:t>
                          </w:r>
                          <w:r>
                            <w:rPr>
                              <w:rFonts w:cs="Arial;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;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-3.6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;Arial"/>
                        <w:sz w:val="16"/>
                        <w:szCs w:val="16"/>
                      </w:rPr>
                    </w:pPr>
                    <w:r>
                      <w:rPr>
                        <w:rFonts w:cs="Arial;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2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  <w:u w:val="none"/>
                      </w:rPr>
                      <w:t xml:space="preserve">   - </w:t>
                    </w:r>
                    <w:r>
                      <w:rPr>
                        <w:rFonts w:cs="Arial;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;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;Tahoma"/>
        <w:sz w:val="16"/>
        <w:szCs w:val="16"/>
        <w:lang w:val="en-US" w:eastAsia="en-US"/>
      </w:rPr>
    </w:pPr>
    <w:r>
      <w:rPr>
        <w:rFonts w:cs="Tahoma;Tahoma" w:ascii="Verdana" w:hAnsi="Verdan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339090</wp:posOffset>
          </wp:positionH>
          <wp:positionV relativeFrom="paragraph">
            <wp:posOffset>99060</wp:posOffset>
          </wp:positionV>
          <wp:extent cx="1200150" cy="1047750"/>
          <wp:effectExtent l="0" t="0" r="0" b="0"/>
          <wp:wrapTight wrapText="bothSides">
            <wp:wrapPolygon edited="0">
              <wp:start x="8909" y="0"/>
              <wp:lineTo x="6852" y="389"/>
              <wp:lineTo x="4796" y="3921"/>
              <wp:lineTo x="3764" y="10206"/>
              <wp:lineTo x="4110" y="12170"/>
              <wp:lineTo x="-2" y="15703"/>
              <wp:lineTo x="-2" y="18455"/>
              <wp:lineTo x="1023" y="20809"/>
              <wp:lineTo x="20567" y="20809"/>
              <wp:lineTo x="19882" y="18845"/>
              <wp:lineTo x="21253" y="17668"/>
              <wp:lineTo x="21253" y="15312"/>
              <wp:lineTo x="17140" y="12560"/>
              <wp:lineTo x="17480" y="9028"/>
              <wp:lineTo x="16795" y="4311"/>
              <wp:lineTo x="14392" y="389"/>
              <wp:lineTo x="12336" y="0"/>
              <wp:lineTo x="8909" y="0"/>
            </wp:wrapPolygon>
          </wp:wrapTight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Tahoma;Tahoma"/>
        <w:sz w:val="16"/>
        <w:szCs w:val="16"/>
        <w:lang w:val="en-US" w:eastAsia="en-US"/>
      </w:rPr>
    </w:pPr>
    <w:r>
      <w:rPr>
        <w:rFonts w:cs="Tahoma;Tahoma" w:ascii="Verdana" w:hAnsi="Verdan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452110</wp:posOffset>
          </wp:positionH>
          <wp:positionV relativeFrom="paragraph">
            <wp:posOffset>57150</wp:posOffset>
          </wp:positionV>
          <wp:extent cx="876300" cy="876300"/>
          <wp:effectExtent l="0" t="0" r="0" b="0"/>
          <wp:wrapNone/>
          <wp:docPr id="2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75360</wp:posOffset>
              </wp:positionH>
              <wp:positionV relativeFrom="paragraph">
                <wp:posOffset>219075</wp:posOffset>
              </wp:positionV>
              <wp:extent cx="4280535" cy="638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0535" cy="638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b w:val="false"/>
                              <w:b w:val="false"/>
                              <w:color w:val="2F9ED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nstantia" w:ascii="Constantia" w:hAnsi="Constantia"/>
                              <w:b w:val="false"/>
                              <w:color w:val="2F9ED0"/>
                              <w:sz w:val="28"/>
                              <w:szCs w:val="28"/>
                            </w:rPr>
                            <w:t>CONSELHO REGIONAL DOS REPRESENTANTES COMERCIAIS NO ESTADO DE SÃO PAULO</w:t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rPr>
                              <w:b w:val="false"/>
                              <w:b w:val="false"/>
                              <w:color w:val="2F9ED0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color w:val="2F9ED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TextBody"/>
                            <w:spacing w:lineRule="auto" w:line="2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05pt;height:50.25pt;mso-wrap-distance-left:9.05pt;mso-wrap-distance-right:9.05pt;mso-wrap-distance-top:0pt;mso-wrap-distance-bottom:0pt;margin-top:17.25pt;mso-position-vertical-relative:text;margin-left:76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b w:val="false"/>
                        <w:b w:val="false"/>
                        <w:color w:val="2F9ED0"/>
                        <w:sz w:val="24"/>
                        <w:szCs w:val="24"/>
                      </w:rPr>
                    </w:pPr>
                    <w:r>
                      <w:rPr>
                        <w:rFonts w:cs="Constantia" w:ascii="Constantia" w:hAnsi="Constantia"/>
                        <w:b w:val="false"/>
                        <w:color w:val="2F9ED0"/>
                        <w:sz w:val="28"/>
                        <w:szCs w:val="28"/>
                      </w:rPr>
                      <w:t>CONSELHO REGIONAL DOS REPRESENTANTES COMERCIAIS NO ESTADO DE SÃO PAULO</w:t>
                    </w:r>
                  </w:p>
                  <w:p>
                    <w:pPr>
                      <w:pStyle w:val="TextBody"/>
                      <w:spacing w:lineRule="auto" w:line="240"/>
                      <w:rPr>
                        <w:b w:val="false"/>
                        <w:b w:val="false"/>
                        <w:color w:val="2F9ED0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color w:val="2F9ED0"/>
                        <w:sz w:val="24"/>
                        <w:szCs w:val="24"/>
                      </w:rPr>
                    </w:r>
                  </w:p>
                  <w:p>
                    <w:pPr>
                      <w:pStyle w:val="TextBody"/>
                      <w:spacing w:lineRule="auto" w:line="24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TextBody"/>
                      <w:spacing w:lineRule="auto" w:line="24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TextBody"/>
                      <w:spacing w:lineRule="auto" w:line="24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Black" w:hAnsi="Arial Black" w:cs="Arial Black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;Arial" w:hAnsi="Arial;Arial" w:eastAsia="Arial;Arial" w:cs="Arial;Arial"/>
      <w:color w:val="26262A"/>
      <w:spacing w:val="-1"/>
      <w:w w:val="107"/>
      <w:sz w:val="22"/>
      <w:szCs w:val="22"/>
    </w:rPr>
  </w:style>
  <w:style w:type="character" w:styleId="WW8Num14z1">
    <w:name w:val="WW8Num14z1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bCs/>
      <w:sz w:val="28"/>
      <w:szCs w:val="24"/>
    </w:rPr>
  </w:style>
  <w:style w:type="character" w:styleId="RodapChar">
    <w:name w:val="Rodapé Char"/>
    <w:qFormat/>
    <w:rPr>
      <w:sz w:val="24"/>
    </w:rPr>
  </w:style>
  <w:style w:type="character" w:styleId="Ttulo1Char">
    <w:name w:val="Título 1 Char"/>
    <w:qFormat/>
    <w:rPr>
      <w:rFonts w:ascii="Arial Black" w:hAnsi="Arial Black" w:cs="Arial;Arial"/>
      <w:b/>
      <w:bCs/>
      <w:sz w:val="22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rFonts w:ascii="Arial;Arial" w:hAnsi="Arial;Arial" w:cs="Arial;Arial"/>
      <w:b/>
      <w:bCs/>
      <w:sz w:val="28"/>
    </w:rPr>
  </w:style>
  <w:style w:type="character" w:styleId="A">
    <w:name w:val="a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odecomentrioChar">
    <w:name w:val="Texto de comentário Char"/>
    <w:qFormat/>
    <w:rPr>
      <w:rFonts w:ascii="Arial;Arial" w:hAnsi="Arial;Arial" w:cs="Tahoma;Tahoma"/>
    </w:rPr>
  </w:style>
  <w:style w:type="character" w:styleId="Refdecomentrio">
    <w:name w:val="Ref. de comentário"/>
    <w:qFormat/>
    <w:rPr>
      <w:sz w:val="16"/>
      <w:szCs w:val="16"/>
    </w:rPr>
  </w:style>
  <w:style w:type="character" w:styleId="LinkdaInternet">
    <w:name w:val="Link da Internet"/>
    <w:qFormat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epargpadro1">
    <w:name w:val="Fonte parág. padrão1"/>
    <w:qFormat/>
    <w:rPr/>
  </w:style>
  <w:style w:type="character" w:styleId="AssuntodocomentrioChar">
    <w:name w:val="Assunto do comentário Char"/>
    <w:qFormat/>
    <w:rPr>
      <w:rFonts w:ascii="Arial;Arial" w:hAnsi="Arial;Arial" w:cs="Tahoma;Tahom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2170" w:hanging="0"/>
      <w:jc w:val="both"/>
    </w:pPr>
    <w:rPr>
      <w:rFonts w:ascii="Arial;Arial" w:hAnsi="Arial;Arial" w:eastAsia="Arial;Arial" w:cs="Arial;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29" w:hanging="0"/>
    </w:pPr>
    <w:rPr>
      <w:rFonts w:ascii="Arial;Arial" w:hAnsi="Arial;Arial" w:eastAsia="Arial;Arial" w:cs="Arial;Arial"/>
      <w:sz w:val="22"/>
      <w:szCs w:val="22"/>
      <w:lang w:val="en-US"/>
    </w:rPr>
  </w:style>
  <w:style w:type="paragraph" w:styleId="Textodecomentrio">
    <w:name w:val="Texto de comentário"/>
    <w:basedOn w:val="Normal"/>
    <w:qFormat/>
    <w:pPr>
      <w:suppressAutoHyphens w:val="true"/>
    </w:pPr>
    <w:rPr>
      <w:rFonts w:ascii="Arial;Arial" w:hAnsi="Arial;Arial" w:cs="Tahoma;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ssuntodocomentrio">
    <w:name w:val="Assunto do comentário"/>
    <w:basedOn w:val="Textodecomentrio"/>
    <w:next w:val="Textodecomentrio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e-sp.org.br/" TargetMode="External"/><Relationship Id="rId2" Type="http://schemas.openxmlformats.org/officeDocument/2006/relationships/hyperlink" Target="http://www.core-sp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1:47:00Z</dcterms:created>
  <dc:creator>Antonio Carlos Barbosa</dc:creator>
  <dc:description/>
  <cp:keywords/>
  <dc:language>en-US</dc:language>
  <cp:lastModifiedBy>Samuel dos Santos</cp:lastModifiedBy>
  <cp:lastPrinted>2024-06-11T15:48:00Z</cp:lastPrinted>
  <dcterms:modified xsi:type="dcterms:W3CDTF">2024-06-11T18:48:00Z</dcterms:modified>
  <cp:revision>4</cp:revision>
  <dc:subject/>
  <dc:title> </dc:title>
</cp:coreProperties>
</file>